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За результатами вивчення та розгляду електронних петицій «Петиція про налагодження транспорту після 19.00» та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«ПОВЕРНУТИ 11 МАРШРУТ МАРШРУТНОГО ТАКСІ»</w:t>
      </w:r>
      <w:r>
        <w:rPr>
          <w:spacing w:val="-4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(автор Стадник П.П.)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,  28 лютого 2024 року 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і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Петиція про налагодження транспорту після 19.00» та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«ПОВЕРНУТИ 11 МАРШРУТ МАРШРУТНОГО ТАКСІ»</w:t>
      </w:r>
      <w:r>
        <w:rPr>
          <w:spacing w:val="-4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(автор Стадник П.П.)  відповідають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4-02-21T11:25:00Z</cp:lastPrinted>
  <dcterms:modified xsi:type="dcterms:W3CDTF">2024-02-29T13:12:00Z</dcterms:modified>
  <cp:revision>39</cp:revision>
  <dc:subject/>
  <dc:title> </dc:title>
</cp:coreProperties>
</file>